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орок вос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№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      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35/1, от 22.02.2024 № 36/1, от 29.03.2024 № 37/2, от 25.04.2024 № 38/1, </w:t>
      </w:r>
    </w:p>
    <w:p>
      <w:pPr>
        <w:pStyle w:val="Heading1"/>
        <w:ind w:right="-1333" w:hanging="0"/>
        <w:rPr/>
      </w:pPr>
      <w:r>
        <w:rPr/>
        <w:t>от 30.05.2024 № 39/1, от 27.06.2024 № 40/1, от 22.08.2024 № 41/1, от 10.09.2024 № 42/1,</w:t>
      </w:r>
    </w:p>
    <w:p>
      <w:pPr>
        <w:pStyle w:val="Heading1"/>
        <w:ind w:right="-1333" w:hanging="0"/>
        <w:rPr/>
      </w:pPr>
      <w:r>
        <w:rPr/>
        <w:t>от 26.09.2024 № 43/2, от 24.10.2024 № 46/1, от 28.11.2024 № 47/1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с распоряжениями Правительства Свердловской области от 15.11.2024 № 733-РП/ДСП «О внесении изменений в распоряжение Правительства Свердловской области от 21.08.2024 № 505-РП/ДСП «О выделении средств из резервного фонда Правительства Свердловской области Министерству социальной политики Свердловской области», от 27.11.2024 № 747-РП «Об утверждении изменений распределения бюджетных ассигнований по расходам областного бюджета и распределения субвенций местным бюджетам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за счет средств резервного фонда Правительства Российской Федерации»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№ 34/2 «О бюджете городского округа Красноуфимск на 2024 год и плановый период 2025 и 2026 годов» (в редакции решений Думы от 25.01.2024 № 35/1, от 22.02.2024 № 36/1, от 29.03.2024 № 37/2, от 25.04.2024 № 38/1, от 30.05.2024 № 39/1, от 27.06.2024 № 40/1, от 22.08.2024 № 41/1, от 10.09.2024 № 42/1, от 26.09.2024 № 43/2, от 24.10.2024 № 46/1, от 28.11.2024 № 47/1)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color w:val="000000"/>
        </w:rPr>
        <w:t>в абзаце третьем статьи 1 цифры «3 150 927 398» заменить цифрами «3 294 049 572», цифры «2 079 012 515» заменить цифрами «2 084 514 015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в абзаце седьмом статьи 1 цифры «3 230 836 736» заменить цифрами «3 231 864 537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абзаце восьмом статьи 1 цифры «203 622 983» заменить цифрами «197 368 770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)  статью 2 изложить в следующей редакции: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« Установить профицит местного бюджета в сумме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2024 год – 62 </w:t>
      </w:r>
      <w:r>
        <w:rPr>
          <w:color w:val="000000"/>
          <w:lang w:val="en-US"/>
        </w:rPr>
        <w:t>185 035</w:t>
      </w:r>
      <w:r>
        <w:rPr>
          <w:color w:val="000000"/>
        </w:rPr>
        <w:t xml:space="preserve"> </w:t>
      </w:r>
      <w:r>
        <w:rPr/>
        <w:t>рублей,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2025 год – 0 рублей,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2026 год – 0 рублей.»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  <w:r>
        <w:rPr>
          <w:color w:val="000000"/>
        </w:rPr>
        <w:t xml:space="preserve">3)  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>
          <w:color w:val="000000"/>
        </w:rPr>
      </w:pPr>
      <w:r>
        <w:rPr>
          <w:color w:val="000000"/>
        </w:rPr>
        <w:t>«Утвердить свод доходов бюджета городского округа Красноуфимск на 2024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4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-2026 годы с изменениями (приложение 5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5)  статью 6 изложить в следующей редакции: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4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Утвердить ведомственную структуру расходов бюджета городского округа Красноуфимск на    2025-2026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6) 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>Утвердить распределение бюджетных ассигнований по разделам и подразделам классификации расходов бюджета городского округа Красноуфимск на 2025 - 2026 годы с изменениями (приложение 9).»;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 xml:space="preserve">7) </w:t>
      </w:r>
      <w:r>
        <w:rPr>
          <w:bCs/>
        </w:rPr>
        <w:t>статью 12</w:t>
      </w:r>
      <w:r>
        <w:rPr>
          <w:b/>
          <w:bCs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/>
        <w:t>-      2024 год –24 138 334 рубл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</w:t>
      </w:r>
      <w:r>
        <w:rPr/>
        <w:t>2025 год –12 638 001 рубль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     2026 год –1 136 667 рублей.»;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Cs/>
        </w:rPr>
        <w:t>8)  статью 13</w:t>
      </w:r>
      <w:r>
        <w:rPr/>
        <w:t xml:space="preserve"> изложить в следующей редакции: 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«</w:t>
      </w:r>
      <w:r>
        <w:rPr/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 состоянию на 1 января 2025 года 12 638 001 рубль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 состоянию на 1 января 2026 года 1 136 667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 состоянию на 1 января 2027 года 568 334 рубля, в том числе верхний предел муниципального долга по муниципальным гарантиям городского округа Красноуфимск – 0 рублей.»;</w:t>
      </w:r>
    </w:p>
    <w:p>
      <w:pPr>
        <w:pStyle w:val="Normal"/>
        <w:ind w:right="-55"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9) статью 15 </w:t>
      </w:r>
      <w:r>
        <w:rPr/>
        <w:t>изложить в следующей редакции:</w:t>
      </w:r>
    </w:p>
    <w:p>
      <w:pPr>
        <w:pStyle w:val="Normal"/>
        <w:ind w:right="-55" w:hanging="0"/>
        <w:jc w:val="both"/>
        <w:rPr/>
      </w:pPr>
      <w:r>
        <w:rPr>
          <w:bCs/>
        </w:rPr>
        <w:t>«Муниципальные внутренние заимствования</w:t>
      </w:r>
      <w:r>
        <w:rPr>
          <w:b/>
          <w:bCs/>
        </w:rPr>
        <w:t xml:space="preserve"> </w:t>
      </w:r>
      <w:r>
        <w:rPr>
          <w:bCs/>
        </w:rPr>
        <w:t>городского округа Красноуфимск осуществляются в   соответствии с</w:t>
      </w:r>
      <w:r>
        <w:rPr/>
        <w:t xml:space="preserve"> Программой муниципальных внутренних заимствований городского округа Красноуфимск    на 2024 год и плановый период 2025 и 2026 годов с изменениями (приложение 10).»;</w:t>
      </w:r>
    </w:p>
    <w:p>
      <w:pPr>
        <w:pStyle w:val="Normal"/>
        <w:ind w:right="-55" w:hanging="0"/>
        <w:jc w:val="both"/>
        <w:rPr/>
      </w:pPr>
      <w:r>
        <w:rPr/>
        <w:t xml:space="preserve">  </w:t>
      </w:r>
      <w:r>
        <w:rPr/>
        <w:t>10) статью 17 изложить в следующей редакции: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</w:t>
      </w:r>
      <w:r>
        <w:rPr/>
        <w:t>«Утвердить свод источников финансирования дефицита бюджета городского округа    Красноуфимск на 2024 год с изменениями (приложение 11).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Утвердить свод источников финансирования дефицита бюджета городского округа   Красноуфимск на 2025-2026 годы с изменениями (приложение 12).»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12-11T11:16:00Z</cp:lastPrinted>
  <dcterms:modified xsi:type="dcterms:W3CDTF">2024-12-11T06:19:00Z</dcterms:modified>
  <cp:revision>840</cp:revision>
  <dc:subject/>
  <dc:title> </dc:title>
</cp:coreProperties>
</file>