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Приложение 1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к решению Думы городского округа Красноуфимск                              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от   .12.2024  № /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lang w:val="ru-RU"/>
        </w:rPr>
        <w:t>Нормативы распределения доходов в бюджет городского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>округа Красноуфимск, не установленные Бюджетным кодексом Российской Федерации и законами о федеральном и областном бюджете на 2025 год и плановый период 2026 и 2027 годов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083"/>
        <w:gridCol w:w="12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мер строки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рматив зачисления  в бюджет городского округа, в процент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Инициатив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Безвозмездные поступления от других бюджетов бюджетной системы Российской Федераци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6:00Z</dcterms:created>
  <dc:creator>User</dc:creator>
  <dc:description/>
  <cp:keywords/>
  <dc:language>en-US</dc:language>
  <cp:lastModifiedBy>User</cp:lastModifiedBy>
  <cp:lastPrinted>2018-10-30T10:18:00Z</cp:lastPrinted>
  <dcterms:modified xsi:type="dcterms:W3CDTF">2024-12-13T06:34:00Z</dcterms:modified>
  <cp:revision>24</cp:revision>
  <dc:subject/>
  <dc:title>Статья 3</dc:title>
</cp:coreProperties>
</file>