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ru-RU"/>
        </w:rPr>
        <w:t>сорок восьмое заседание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Heading6"/>
        <w:rPr/>
      </w:pPr>
      <w:r>
        <w:rPr/>
        <w:t xml:space="preserve">Р Е Ш Е Н И Е №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от                      2024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. Красноуфимс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и плановый период 2026 и 2027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городского округа Красноуфимск (далее – местный бюджет) на 2025 год и плановый период 2026 и 2027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3 155 710 774 рубля, в том числе объем межбюджетных трансфертов, получаемых из других бюджетов бюджетной системы Российской Федерации,        2 119 326 8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852 299 051 рубль, в том числе объем межбюджетных трансфертов, получаемых из других бюджетов бюджетной системы Российской Федерации,    1 717 184 300 рублей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2027 год – 2 821 023 396 рублей, в том числе объем межбюджетных трансфертов, получаемых из других бюджетов бюджетной системы Российской Федерации, 1 690 107 9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5 год – 3 310 253 918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869 049 672 рубля (в том числе общий объем условно утвержденных расходов – 38 199 900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7 год – 2 826 004 436 рублей (в том числе общий объем условно утвержденных расходов – 69 748 100 рублей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 154 543 144 рубля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6 год – 16 750 621 рубль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7 год – 4 981 040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5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6 - 2027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5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6-2027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5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6-2027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5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6-2027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2025 год – 229 959 000</w:t>
      </w:r>
      <w:r>
        <w:rPr/>
        <w:t xml:space="preserve"> </w:t>
      </w:r>
      <w:r>
        <w:rPr>
          <w:lang w:val="ru-RU"/>
        </w:rPr>
        <w:t>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6 год – 85 445 360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2027 год – 88 863 174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>
          <w:color w:val="FF0000"/>
          <w:lang w:val="ru-RU"/>
        </w:rPr>
      </w:pPr>
      <w:r>
        <w:rPr>
          <w:lang w:val="ru-RU"/>
        </w:rPr>
        <w:t xml:space="preserve">-     2025 год – </w:t>
      </w:r>
      <w:r>
        <w:rPr/>
        <w:t xml:space="preserve">169 056 </w:t>
      </w:r>
      <w:r>
        <w:rPr>
          <w:lang w:val="ru-RU"/>
        </w:rPr>
        <w:t>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6 год –175 818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7 год – 182 851 рубль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5 год – 47 638 000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6 год – 36 136 667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7 год – 28 568 334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6 года 36 136 667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7 года 28 568 334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8 года 21 000 000 рублей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д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5 год –</w:t>
      </w:r>
      <w:r>
        <w:rPr/>
        <w:t xml:space="preserve">18 453 </w:t>
      </w:r>
      <w:r>
        <w:rPr>
          <w:lang w:val="ru-RU"/>
        </w:rPr>
        <w:t>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6 год –47 619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7 год –40 619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5 год и плановый период 2026 и 2027 годов (приложение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Cs w:val="28"/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6.</w:t>
      </w: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5 год и плановый период 2026 и 2027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5 год (приложение 11)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6-2027 годы (приложение 12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, сложившийся на 1 января 2025 года, направляется в 2025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 200 255 879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6 год – 102 795 109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7 год – 44 774 947 рублей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20. </w:t>
      </w:r>
      <w:r>
        <w:rPr>
          <w:lang w:val="ru-RU"/>
        </w:rPr>
        <w:t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Положением «О бюджетном процессе в муниципальном образовании городской округ Красноуфимск», а также в случае необходимости перераспределения бюджетных ассигнований на финансовое обеспечение выплаты денежной компенсации за питание отдельных категорий обучающихся, осваивающих основные общеобразовательные программы с применением электронного обучения и дистанционных образовательных технологий, по главному распорядителю бюджетных средств МО Управление образованием городского округа Красноуфимск между разделами (подразделами) и видами расходов классификации расходов бюджет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5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 xml:space="preserve">Председатель Думы городского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>округа Красноуфимск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______________ А.М.Худяков                                                  ____________М.А.Конев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«_____»___________2024 года                                                «_____»____________2024 года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Елена</cp:lastModifiedBy>
  <cp:lastPrinted>2024-12-13T15:21:00Z</cp:lastPrinted>
  <dcterms:modified xsi:type="dcterms:W3CDTF">2024-12-13T10:25:00Z</dcterms:modified>
  <cp:revision>183</cp:revision>
  <dc:subject/>
  <dc:title>   </dc:title>
</cp:coreProperties>
</file>